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rPr>
      </w:pPr>
      <w:r>
        <w:rPr>
          <w:b/>
        </w:rPr>
        <w:t>IN MEMORIAM</w:t>
      </w:r>
    </w:p>
    <w:p>
      <w:pPr>
        <w:pStyle w:val="Normal"/>
        <w:spacing w:lineRule="exact" w:line="280" w:before="240" w:after="240"/>
        <w:jc w:val="center"/>
        <w:rPr>
          <w:b/>
          <w:b/>
          <w:sz w:val="26"/>
          <w:szCs w:val="26"/>
        </w:rPr>
      </w:pPr>
      <w:r>
        <w:rPr>
          <w:b/>
          <w:sz w:val="26"/>
          <w:szCs w:val="26"/>
        </w:rPr>
        <w:t>Dimitar Mishev (1933–2003)*</w:t>
      </w:r>
    </w:p>
    <w:p>
      <w:pPr>
        <w:pStyle w:val="Normal"/>
        <w:spacing w:lineRule="exact" w:line="280"/>
        <w:ind w:firstLine="720"/>
        <w:jc w:val="both"/>
        <w:rPr/>
      </w:pPr>
      <w:r>
        <w:rPr>
          <w:sz w:val="22"/>
          <w:szCs w:val="22"/>
        </w:rPr>
        <w:t xml:space="preserve">Professor Dimitar Mishev, one of the most distinguished Bulgarian scientists, passed away on 13 February 2003. He is renowned both as one of the founders of the Bulgarian TV broadcasting and as a leader of the space research and remote sensing in Bulgaria. </w:t>
      </w:r>
    </w:p>
    <w:p>
      <w:pPr>
        <w:pStyle w:val="Normal"/>
        <w:spacing w:lineRule="exact" w:line="280"/>
        <w:ind w:firstLine="720"/>
        <w:jc w:val="both"/>
        <w:rPr/>
      </w:pPr>
      <w:r>
        <w:rPr>
          <w:sz w:val="22"/>
          <w:szCs w:val="22"/>
        </w:rPr>
        <w:t>In 1974 Dimitar Mishev joined the Central Laboratory for Space Research of the Bulgarian Academy of Sciences (BAS) as a Professor, head of the Department of remote sensing of the Earth and planets. He led the developments of many spectrometric and radiometric instruments and sensors aimed to measure the reflectance characteristics of natural formations both aboard aerospace platforms and on ground-based observation sites. Among the most popular instruments are the field spectrometers ISOH, the spectrometric system SPECTRUM, being operated for many years onboard Salyut-6, Salyut-7 and MIR space stations, the video-spectrometric and navigation complex FREGAT onboard interplanetary space station Phobos, and the star-orientation system of the interplanetary space station Venus-Halley.  He was one of the leaders of the scientific programs of the two Bulgarian cosmonauts and the program manager of the Bulgarian space project “Bulgaria-1300-II”, devoted to the remote sensing of the Earth.</w:t>
      </w:r>
    </w:p>
    <w:p>
      <w:pPr>
        <w:pStyle w:val="Normal"/>
        <w:spacing w:lineRule="exact" w:line="280"/>
        <w:ind w:firstLine="720"/>
        <w:jc w:val="both"/>
        <w:rPr/>
      </w:pPr>
      <w:r>
        <w:rPr>
          <w:sz w:val="22"/>
          <w:szCs w:val="22"/>
        </w:rPr>
        <w:t xml:space="preserve">Professor Mishev conducted an extensive theoretical research on processing and interpretation of spectrometric and video-spectrometric data. He contributed significantly to the theory of mixed spectral classes by developing new methods for decomposition of the classes of reflectance characteristics of the natural formations. He authored and co-authored more than 300 scientific publications and 35 books, dictionaries and manuals. He was a holder of 66 Bulgarian, French and Russian patents. </w:t>
      </w:r>
    </w:p>
    <w:p>
      <w:pPr>
        <w:pStyle w:val="Normal"/>
        <w:spacing w:lineRule="exact" w:line="280"/>
        <w:ind w:firstLine="720"/>
        <w:jc w:val="both"/>
        <w:rPr>
          <w:sz w:val="22"/>
          <w:szCs w:val="22"/>
        </w:rPr>
      </w:pPr>
      <w:r>
        <w:rPr>
          <w:sz w:val="22"/>
          <w:szCs w:val="22"/>
        </w:rPr>
        <w:t xml:space="preserve">Dimitar Mishev founded the Central Laboratory for Solar-Terrestrial Influences at BAS in 1990 and was its director until the unforeseen death. He was elected a member of the Bulgarian Academy of Sciences in 1995. Prof. Mishev chaired several national commissions for the international scientific organizations, such as COSPAR, URSI and IAF. Longer than a decade he was president of the Bulgarian Astronautical Society. Dimitar Mishev was a full member of Section Basic Sciences of the International Academy of Astronautics, member of the IAF Earth Observation Committee, the Scientific Council of the Nansen International Environment Remote Sensing Center, the International EurAsian Academy of Sciences, and the International Engineering Academy. </w:t>
      </w:r>
    </w:p>
    <w:p>
      <w:pPr>
        <w:pStyle w:val="Normal"/>
        <w:spacing w:lineRule="exact" w:line="280" w:before="80" w:after="0"/>
        <w:jc w:val="both"/>
        <w:rPr/>
      </w:pPr>
      <w:r>
        <w:rPr>
          <w:b/>
          <w:sz w:val="22"/>
          <w:szCs w:val="22"/>
        </w:rPr>
        <w:t>*</w:t>
      </w:r>
      <w:r>
        <w:rPr>
          <w:sz w:val="22"/>
          <w:szCs w:val="22"/>
        </w:rPr>
        <w:t xml:space="preserve"> The present issue of BGJ (2002, V. 28, 1-4) is published in 2003.</w:t>
      </w:r>
    </w:p>
    <w:sectPr>
      <w:headerReference w:type="even" r:id="rId2"/>
      <w:headerReference w:type="default" r:id="rId3"/>
      <w:headerReference w:type="first" r:id="rId4"/>
      <w:footerReference w:type="even" r:id="rId5"/>
      <w:footerReference w:type="default" r:id="rId6"/>
      <w:footerReference w:type="first" r:id="rId7"/>
      <w:type w:val="nextPage"/>
      <w:pgSz w:w="9360" w:h="13495"/>
      <w:pgMar w:left="992" w:right="992" w:gutter="0" w:header="709"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pPr>
    <w:r>
      <w:rPr/>
      <w:t>Bulgarian Geophysical Journal, 2002, V. 28, 1-4</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688" w:leader="none"/>
        <w:tab w:val="right" w:pos="737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00:00Z</dcterms:created>
  <dc:creator>Ivan Kutiev</dc:creator>
  <dc:description/>
  <dc:language>en-US</dc:language>
  <cp:lastModifiedBy>NINA</cp:lastModifiedBy>
  <cp:lastPrinted>2003-08-20T13:25:00Z</cp:lastPrinted>
  <dcterms:modified xsi:type="dcterms:W3CDTF">2003-08-21T15:43:00Z</dcterms:modified>
  <cp:revision>18</cp:revision>
  <dc:subject/>
  <dc:title>In memoriam</dc:title>
</cp:coreProperties>
</file>